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bajo de tecnologia estrateg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esora: Lucrecia Kofle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0"/>
          <w:szCs w:val="40"/>
        </w:rPr>
        <w:t>Alumnos: Lucio vidotto, Juan Martin Lopez y Matías Aguirr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rso: Segundo “a”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uan García enseña natación en Bucor además de nadar en una categoría llamada “maxter”.En esta categoría compiten personas ya federadas de muchas edades desde 25 a 80 años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5595" cy="503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Juan García, profesor de natación de 20 añ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¿Qué importancia tiene el deporte en la vida cotidiana de las persona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eo que varia la importancia en cada persona ,en lo personal el deporte es una parte muy grande de mi vid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¿Cuál es el deporte mas comple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natación cre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¿Necesitas tener buen desarrollo físico para poder compet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, pero no todo depende de eso en realidad es mas técni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¿Cuántos músculos utilizas en este depor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 se la cantidad, pero creo que una gran part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¿Hay que reunir ciertos requisitos para realizar esa actividad o no 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 cualquiera puede hacer natación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¿Es  reconocida la natación en nuestra provinc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, muy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¿Cuántos representantes tenemos en este deporte en Córdob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chos a nivel nacional algunos a nivel sudamericanos y dos en el mun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¿También el futbol es comple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pero no como la nat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¿La natación se aprende rápidamente o tiene demasiada técnic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natación tiene técnica pero no es para nada difíci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cluimos esta entrevista con gusto porque la información la obtuvimos rápido, porque Juan fue muy abierto y nos contó todo lo que sabí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00:00Z</dcterms:created>
  <dc:creator>WinuE</dc:creator>
  <dc:description/>
  <cp:keywords/>
  <dc:language>en-US</dc:language>
  <cp:lastModifiedBy>Usuario</cp:lastModifiedBy>
  <dcterms:modified xsi:type="dcterms:W3CDTF">2011-10-18T20:00:00Z</dcterms:modified>
  <cp:revision>2</cp:revision>
  <dc:subject/>
  <dc:title>Trabajo de tecnologia estrategias</dc:title>
</cp:coreProperties>
</file>